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Organismo Intermedio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mail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G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Pietro Orazio Ferlit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hyperlink r:id="rId2">
              <w:bookmarkStart w:id="0" w:name="_Hlk148608557"/>
              <w:bookmarkEnd w:id="0"/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pietro.ferlito@anpal.gov.it</w:t>
              </w:r>
            </w:hyperlink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Divisione3@anpal.gov.it</w:t>
              </w:r>
            </w:hyperlink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bookmarkStart w:id="1" w:name="_Hlk148608557"/>
            <w:bookmarkEnd w:id="1"/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 w:eastAsia="en-US"/>
              </w:rPr>
              <w:t>Divisione V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 w:eastAsia="en-US"/>
              </w:rPr>
              <w:t>AdC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 w:eastAsia="en-US"/>
              </w:rPr>
              <w:t>c.a. dr. Stefano Raia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sz w:val="24"/>
                <w:szCs w:val="24"/>
                <w:lang w:val="en-US" w:eastAsia="en-US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bCs/>
                  <w:sz w:val="24"/>
                  <w:szCs w:val="24"/>
                  <w:lang w:val="en-US" w:eastAsia="en-US"/>
                </w:rPr>
                <w:t>stefano.raia@anpal.gov.it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bCs/>
                  <w:sz w:val="24"/>
                  <w:szCs w:val="24"/>
                  <w:lang w:val="en-US" w:eastAsia="en-US"/>
                </w:rPr>
                <w:t>Divisione6@anpal.gov.it</w:t>
              </w:r>
            </w:hyperlink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GB"/>
        </w:rPr>
      </w:r>
    </w:p>
    <w:p>
      <w:pPr>
        <w:pStyle w:val="Raccomandazione"/>
        <w:ind w:left="1418" w:hanging="1418"/>
        <w:rPr/>
      </w:pPr>
      <w:r>
        <w:rPr>
          <w:rFonts w:cs="Calibri"/>
        </w:rPr>
        <w:t>Oggetto:</w:t>
        <w:tab/>
        <w:t>Programma Operativo Nazionale “</w:t>
      </w:r>
      <w:r>
        <w:rPr>
          <w:rFonts w:cs="Calibri"/>
          <w:i/>
        </w:rPr>
        <w:t>Sistemi di Politiche Attive per l’Occupazione</w:t>
      </w:r>
      <w:r>
        <w:rPr>
          <w:rFonts w:cs="Calibri"/>
        </w:rPr>
        <w:t xml:space="preserve">” CCI 2014IT05SFOP002. </w:t>
      </w:r>
    </w:p>
    <w:p>
      <w:pPr>
        <w:pStyle w:val="Raccomandazione"/>
        <w:ind w:left="1440" w:hanging="0"/>
        <w:rPr/>
      </w:pPr>
      <w:r>
        <w:rPr>
          <w:rFonts w:cs="Calibri"/>
        </w:rPr>
        <w:t>Audit delle operazioni di cui all’art. 127 del Regolamento (UE) n. 1303/2013 e all’art. 27 del Regolamento Delegato (UE) n. 480/2014 e smi.</w:t>
      </w:r>
    </w:p>
    <w:p>
      <w:pPr>
        <w:pStyle w:val="Raccomandazione"/>
        <w:ind w:left="1418" w:hanging="0"/>
        <w:rPr>
          <w:rFonts w:cs="Calibri"/>
        </w:rPr>
      </w:pPr>
      <w:r>
        <w:rPr>
          <w:rFonts w:cs="Calibri"/>
        </w:rPr>
        <w:t>Avvio verifiche sulle operazioni selezionate per i controlli dell’anno contabile 2022 – 2023</w:t>
      </w:r>
    </w:p>
    <w:p>
      <w:pPr>
        <w:pStyle w:val="Raccomandazione"/>
        <w:ind w:left="1418" w:hanging="1418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Con la presente, si comunica che la scrivente, al fine di compiere le verifiche sulle operazioni del PON “Sistemi di Politiche Attive per l’Occupazione” relative al periodo contabile 1° luglio 20XX – 30 giugno 20XX, ha selezionato il campione delle operazioni da sottoporre a controllo, ai sensi di quanto previsto dall’art. 127 del Regolamento (UE) n. 1303/2013 e dall’art. 27, del Regolamento delegato (UE) n. 480/2014.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Nell’ambito del sopracitato campione sono state individuate operazioni oggetto di rendicontazione da parte di codesta Amministrazione, incluse nella _______ domanda di pagamento, presentata dall’AdC alla C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it-IT"/>
        </w:rPr>
        <w:t>in data gg/mm/aaaa, il cui elenco è di seguito riportato.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tbl>
      <w:tblPr>
        <w:tblW w:w="7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353"/>
        <w:gridCol w:w="2353"/>
      </w:tblGrid>
      <w:tr>
        <w:trPr>
          <w:trHeight w:val="399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it-IT"/>
              </w:rPr>
              <w:t>Codice Locale Progetto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it-IT"/>
              </w:rPr>
              <w:t xml:space="preserve">Beneficiario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it-IT"/>
              </w:rPr>
              <w:t xml:space="preserve">Importo Certificato </w:t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Il lavoro di Audit consisterà in un esame dei documenti giustificativi che costituiscono la pista di controllo ai fini della verifica di legittimità e regolarità delle spese dichiarate alla Commissione ai sensi dell’art. 27 paragrafo 2, del Regolamento delegato (UE) n. 480/2014 e smi..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l fine di rendere possibile le attività di verifica, nel rispetto delle previsioni regolamentari, si chiede di rendere disponibile tutta la documentazione progettuale ed amministrativo-contabile per ciascuno dei progetti di cui sopra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In particolare si chiede a codesta Amministrazione di </w:t>
      </w:r>
      <w:r>
        <w:rPr>
          <w:rFonts w:eastAsia="Times New Roman" w:cs="Calibri" w:ascii="Calibri" w:hAnsi="Calibri"/>
          <w:sz w:val="24"/>
          <w:szCs w:val="24"/>
          <w:u w:val="single"/>
          <w:lang w:eastAsia="it-IT"/>
        </w:rPr>
        <w:t xml:space="preserve">trasmettere - esclusivamente in formato elettronico - </w:t>
      </w:r>
      <w:r>
        <w:rPr>
          <w:rFonts w:eastAsia="Times New Roman" w:cs="Calibri" w:ascii="Calibri" w:hAnsi="Calibri"/>
          <w:b/>
          <w:sz w:val="24"/>
          <w:szCs w:val="24"/>
          <w:lang w:eastAsia="it-IT"/>
        </w:rPr>
        <w:t>entro il gg/mm/aaaa</w:t>
      </w: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documentazione attinente l’iter amministrativo di approvazione dell’operazione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relativa all’attuazione dell’intervento (atti di impegno/disimpegno, eventuali proroghe, modifiche al piano finanziario, ecc..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domanda di anticipazione e domanda/e di rimborso del beneficiario afferenti le spese oggetto di controllo e relativa quietanza del pagament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output progettual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il rispetto degli obblighi in tema di informazione e pubblicità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la valorizzazione degli indicatori di outpu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la documentazione di seguito elencata, suddivisa per voce di costo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PERSONALE INTERN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collettivo di categoria (in vigore nel periodo interessato dal progetto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assegnazione del personale interno al progetto e/o Ordine di serviz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Libro unico del lavor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di calcolo del costo medio orar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edolini stipendi quietanza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i attestanti i versamenti contributivi e prospetti riepilogativi di dettaglio (Inps, Inail, Irap..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Ricevute del versamento delle ritenute fiscali e prospetti riepilogativi di dettaglio (Irpef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la modalità di accantonamento del TF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di imputazione sul progetto del personale intern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Report, controfirmato dal legale rappresentante o dal responsabile di progetto, riportante le attività svolte e le ore di impegno sul proge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di fornitura (ad esempio, dovrà essere prodotta tutta la documentazione amministrativo-contabile attestante il rispetto delle procedure di selezione per la fornitura dei buoni pasto)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PERSONALE ESTERN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inente l’iter amministrativo seguito per la selezione dell’esper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Curriculum vitae firmato con evidenza degli anni di esperienza e delle competenz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Lettera di incarico/atto con indicazione delle attività da svolgere, in relazione al progetto, dei tempi e del trattamento economic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Relazione sull’attività svolta redatta dal personale estern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o giustificativo quietanza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Ordinativo di pagamento riscontrato con l’istituto bancario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MISSIONI DEL PERSONA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autorizzazione alla missione in relazione al progetto esamina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riepilogativo delle spese sostenute con l’identificazione dei singoli documenti giustificativ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i giustificativi delle spese di missioni sostenu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liquidazione delle spese di missio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probatoria del pagamento delle spese di missione (ordinativo di pagamento riscontrato con l’istituto bancario)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SPESE GENERAL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Regolamento interno per l'affidamento dei servizi e delle forniture alle Società ester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l’iter amministrativo seguito per la selezione del fornitore (procedure di gara, di valutazione, di aggiudicazione, ecc.) ove previs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di fornitur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il criterio di ribaltamento dei costi general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Fatture o documentazione contabile equivalente (es. bollette del fornitore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Verifica Equitalia (ove applicabile), D</w:t>
      </w:r>
      <w:r>
        <w:rPr>
          <w:rFonts w:eastAsia="Calibri" w:cs="Calibri" w:ascii="Calibri" w:hAnsi="Calibri"/>
          <w:color w:val="000000"/>
          <w:sz w:val="24"/>
          <w:szCs w:val="24"/>
        </w:rPr>
        <w:t>URC, atti di liquidazio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Quietanza di pagamen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di calcolo del pro-quota in caso di utilizzo parzial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Piani di lavoro, Relazioni di SAL, relazioni finali, certificati di regolare esecuzione/collaudo dei progetti, ove previsti;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AFFIDAMENTO SERVIZI E FORNITU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l’iter amministrativo seguito per la selezione del fornitore (procedure di gara, di valutazione, di aggiudicazione, ecc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Contratti e relativi decreti di approvazione dei contratti</w:t>
      </w:r>
      <w:r>
        <w:rPr>
          <w:rFonts w:eastAsia="Times New Roman" w:cs="Calibri" w:ascii="Calibri" w:hAnsi="Calibri"/>
          <w:sz w:val="24"/>
          <w:szCs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SAL e relativa approvazione (se applicabile)</w:t>
      </w:r>
      <w:r>
        <w:rPr>
          <w:rFonts w:eastAsia="Times New Roman" w:cs="Calibri" w:ascii="Calibri" w:hAnsi="Calibri"/>
          <w:sz w:val="24"/>
          <w:szCs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Fatture, verifica Equitalia (ove applicabile), D</w:t>
      </w:r>
      <w:r>
        <w:rPr>
          <w:rFonts w:eastAsia="Calibri" w:cs="Calibri" w:ascii="Calibri" w:hAnsi="Calibri"/>
          <w:color w:val="000000"/>
          <w:sz w:val="24"/>
          <w:szCs w:val="24"/>
        </w:rPr>
        <w:t>URC, atti di liquidazione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Documentazione AMMORTAMEN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di acquisto del be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esa in carico/collaudo del bene e dichiarazione di entrata in eserciz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assegnazione del bene al proge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chiarazione che il bene imputato al progetto non abbia beneficiato di un cofinanziamento pubblic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di calcolo dell’ammortamento con l’indicazione del coefficiente di ammortamento previsto dalla normativa comunitaria e della percentuale di impiego del bene nell’attività finanzia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Numero di matricola del bene e stralcio del libro degli interventi dove è registrato il be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Imputazione dell’ammortamento nella contabilità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chiarazione del luogo in cui è ubicato il bene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Documentazione LEASIN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iano di ammortamento del leasing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Imputazione del leasing nella contabilità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chiarazione del luogo in cui è ubicato il be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di leasing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esa in carico/collaudo del bene e dichiarazione di entrata in eserciz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assegnazione del bene al proge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chiarazione che il bene imputato al progetto non abbia beneficiato di un cofinanziamento pubblic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o giustificativo quietanzato afferente ai canoni di leasing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i che consentono di verificare la convenienza all’effettuazione del leasing rispetto ad altre forme contrattuali del bene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La documentazione dovrà essere fornita alla Scrivente in formato elettronico e dovrà essere ordinata in cartelle corrispondenti a ciascuna operazione selezionata. La cartella di ciascuna singola operazione dovrà contenere al suo interno le seguenti sottocartelle: Selezione; Attuazione e Controllo.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La trasmissione della documentazione secondo le indicazioni sopra esposte permetterà agli auditors l’immediata e puntuale individuazione di ciascun documento. La scrivente Autorità si riserva comunque di effettuare un riscontro con la documentazione in originale.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Per quanto riguarda i referenti delle suddette attività si rimanda a quanto specificato nella tabella sopra riportata.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La documentazione dovrà essere inviata al seguente indirizzo di posta elettronica ada.mlps@lavoro.gov.it entro e non oltre il xxxx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Nel caso in cui le dimensioni delle cartelle dovessero essere superiori alla capacità della posta elettronica utilizzata si consiglia di avvalersi del supporto di sistemi open-source per lo scambio di documenti digitali di grosse dimensioni (es. www.wetransfer.com).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sz w:val="24"/>
          <w:szCs w:val="24"/>
          <w:lang w:eastAsia="it-IT"/>
        </w:rPr>
        <w:t xml:space="preserve">             </w:t>
      </w:r>
      <w:r>
        <w:rPr>
          <w:rFonts w:eastAsia="Times New Roman" w:cs="Calibri" w:ascii="Calibri" w:hAnsi="Calibri"/>
          <w:sz w:val="24"/>
          <w:szCs w:val="24"/>
          <w:lang w:eastAsia="it-IT"/>
        </w:rPr>
        <w:t>Cordiali saluti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sz w:val="24"/>
          <w:szCs w:val="24"/>
          <w:lang w:eastAsia="it-IT"/>
        </w:rPr>
        <w:t xml:space="preserve">                                                                                                      </w:t>
      </w:r>
      <w:r>
        <w:rPr>
          <w:rFonts w:eastAsia="Times New Roman" w:cs="Calibri" w:ascii="Calibri" w:hAnsi="Calibri"/>
          <w:i/>
          <w:iCs/>
          <w:sz w:val="24"/>
          <w:szCs w:val="24"/>
          <w:lang w:eastAsia="it-IT"/>
        </w:rPr>
        <w:t>L’Autorità di Audit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i/>
          <w:iCs/>
          <w:sz w:val="16"/>
          <w:szCs w:val="16"/>
          <w:lang w:eastAsia="it-IT"/>
        </w:rPr>
        <w:t>Documento firmato digitalmente secondo le indicazioni sulla dematerializzazione ai sensi e per gli effetti degli articoli 20 e 21 del D.lgs. 7 marzo 2005 n. 82 “Codice dell’Amministrazione Digitale” e s.m.i.</w:t>
      </w:r>
    </w:p>
    <w:p>
      <w:pPr>
        <w:pStyle w:val="Normal"/>
        <w:spacing w:before="0" w:after="120"/>
        <w:jc w:val="both"/>
        <w:rPr>
          <w:rFonts w:eastAsia="Times New Roman"/>
        </w:rPr>
      </w:pPr>
      <w:r>
        <w:rPr>
          <w:rFonts w:eastAsia="Calibri" w:cs="Calibri" w:ascii="Calibri" w:hAnsi="Calibri"/>
          <w:sz w:val="24"/>
          <w:szCs w:val="24"/>
          <w:lang w:eastAsia="it-IT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907" w:gutter="0" w:header="851" w:top="2836" w:footer="2570" w:bottom="26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tillium light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bookmarkStart w:id="2" w:name="_Hlk103611563"/>
                          <w:r>
                            <w:rPr>
                              <w:color w:val="58595B"/>
                              <w:sz w:val="15"/>
                            </w:rPr>
                            <w:t>DG Politiche Attive del Lavoro</w:t>
                          </w:r>
                          <w:bookmarkEnd w:id="2"/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bookmarkStart w:id="3" w:name="_Hlk103611563"/>
                    <w:r>
                      <w:rPr>
                        <w:color w:val="58595B"/>
                        <w:sz w:val="15"/>
                      </w:rPr>
                      <w:t>DG Politiche Attive del Lavoro</w:t>
                    </w:r>
                    <w:bookmarkEnd w:id="3"/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rPr>
                              <w:color w:val="58595B"/>
                              <w:lang w:val="it-IT"/>
                            </w:rPr>
                          </w:pPr>
                          <w:r>
                            <w:rPr>
                              <w:color w:val="58595B"/>
                              <w:lang w:val="it-IT"/>
                            </w:rPr>
                            <w:t>Via S. Nicola da Tolentino, 1 - 00187 Roma</w:t>
                          </w:r>
                        </w:p>
                        <w:p>
                          <w:pPr>
                            <w:pStyle w:val="TextBody"/>
                            <w:ind w:left="20" w:right="0" w:hanging="0"/>
                            <w:rPr>
                              <w:color w:val="58595B"/>
                              <w:lang w:val="it-IT"/>
                            </w:rPr>
                          </w:pPr>
                          <w:r>
                            <w:rPr>
                              <w:color w:val="58595B"/>
                              <w:lang w:val="it-IT"/>
                            </w:rPr>
                            <w:t>Tel. 06 46835923 - 06 46833383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>
                              <w:color w:val="58595B"/>
                              <w:lang w:val="it-IT"/>
                            </w:rPr>
                          </w:pPr>
                          <w:r>
                            <w:rPr>
                              <w:color w:val="58595B"/>
                              <w:lang w:val="it-IT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rPr>
                        <w:color w:val="58595B"/>
                        <w:lang w:val="it-IT"/>
                      </w:rPr>
                    </w:pPr>
                    <w:r>
                      <w:rPr>
                        <w:color w:val="58595B"/>
                        <w:lang w:val="it-IT"/>
                      </w:rPr>
                      <w:t>Via S. Nicola da Tolentino, 1 - 00187 Roma</w:t>
                    </w:r>
                  </w:p>
                  <w:p>
                    <w:pPr>
                      <w:pStyle w:val="TextBody"/>
                      <w:ind w:left="20" w:right="0" w:hanging="0"/>
                      <w:rPr>
                        <w:color w:val="58595B"/>
                        <w:lang w:val="it-IT"/>
                      </w:rPr>
                    </w:pPr>
                    <w:r>
                      <w:rPr>
                        <w:color w:val="58595B"/>
                        <w:lang w:val="it-IT"/>
                      </w:rPr>
                      <w:t>Tel. 06 46835923 - 06 46833383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>
                        <w:color w:val="58595B"/>
                        <w:lang w:val="it-IT"/>
                      </w:rPr>
                    </w:pPr>
                    <w:r>
                      <w:rPr>
                        <w:color w:val="58595B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  <w:lang w:val="it-IT"/>
                            </w:rPr>
                          </w:pPr>
                          <w:r>
                            <w:rPr>
                              <w:color w:val="58595B"/>
                              <w:lang w:val="it-IT"/>
                            </w:rPr>
                            <w:t>pec: ada.mlps@pec.lavoro.gov.it</w:t>
                          </w:r>
                        </w:p>
                        <w:p>
                          <w:pPr>
                            <w:pStyle w:val="TextBody"/>
                            <w:rPr>
                              <w:color w:val="58595B"/>
                              <w:lang w:val="it-IT"/>
                            </w:rPr>
                          </w:pPr>
                          <w:r>
                            <w:rPr>
                              <w:color w:val="58595B"/>
                              <w:lang w:val="it-IT"/>
                            </w:rPr>
                            <w:t xml:space="preserve">mail: ada.mlps@lavoro.gov.it </w:t>
                          </w:r>
                        </w:p>
                        <w:p>
                          <w:pPr>
                            <w:pStyle w:val="TextBody"/>
                            <w:rPr>
                              <w:color w:val="58595B"/>
                              <w:lang w:val="it-IT"/>
                            </w:rPr>
                          </w:pPr>
                          <w:r>
                            <w:rPr>
                              <w:color w:val="58595B"/>
                              <w:lang w:val="it-IT"/>
                            </w:rPr>
                            <w:t>www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  <w:lang w:val="it-IT"/>
                            </w:rPr>
                          </w:pPr>
                          <w:r>
                            <w:rPr>
                              <w:color w:val="58595B"/>
                              <w:lang w:val="it-IT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  <w:lang w:val="it-IT"/>
                      </w:rPr>
                    </w:pPr>
                    <w:r>
                      <w:rPr>
                        <w:color w:val="58595B"/>
                        <w:lang w:val="it-IT"/>
                      </w:rPr>
                      <w:t>pec: ada.mlps@pec.lavoro.gov.it</w:t>
                    </w:r>
                  </w:p>
                  <w:p>
                    <w:pPr>
                      <w:pStyle w:val="TextBody"/>
                      <w:rPr>
                        <w:color w:val="58595B"/>
                        <w:lang w:val="it-IT"/>
                      </w:rPr>
                    </w:pPr>
                    <w:r>
                      <w:rPr>
                        <w:color w:val="58595B"/>
                        <w:lang w:val="it-IT"/>
                      </w:rPr>
                      <w:t xml:space="preserve">mail: ada.mlps@lavoro.gov.it </w:t>
                    </w:r>
                  </w:p>
                  <w:p>
                    <w:pPr>
                      <w:pStyle w:val="TextBody"/>
                      <w:rPr>
                        <w:color w:val="58595B"/>
                        <w:lang w:val="it-IT"/>
                      </w:rPr>
                    </w:pPr>
                    <w:r>
                      <w:rPr>
                        <w:color w:val="58595B"/>
                        <w:lang w:val="it-IT"/>
                      </w:rPr>
                      <w:t>www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  <w:lang w:val="it-IT"/>
                      </w:rPr>
                    </w:pPr>
                    <w:r>
                      <w:rPr>
                        <w:color w:val="58595B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612013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tillium light;Times New Roman" w:hAnsi="Titillium light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tillium-Light;Calibri" w:hAnsi="Titillium-Light;Calibri" w:eastAsia="Titillium-Light;Calibri" w:cs="Titillium-Light;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tillium-Light;Calibri" w:hAnsi="Titillium-Light;Calibri" w:eastAsia="Titillium-Light;Calibri" w:cs="Titillium-Light;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tillium-Light;Calibri" w:hAnsi="Titillium-Light;Calibri" w:eastAsia="Titillium-Light;Calibri" w:cs="Titillium-Light;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tillium-Light;Calibri" w:hAnsi="Titillium-Light;Calibri" w:eastAsia="Titillium-Light;Calibri" w:cs="Titillium-Light;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tillium-Light;Calibri" w:hAnsi="Titillium-Light;Calibri" w:eastAsia="Titillium-Light;Calibri" w:cs="Titillium-Light;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tillium-Light;Calibri" w:hAnsi="Titillium-Light;Calibri" w:eastAsia="Titillium-Light;Calibri" w:cs="Titillium-Light;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tillium-Light;Calibri" w:hAnsi="Titillium-Light;Calibri" w:eastAsia="Titillium-Light;Calibri" w:cs="Titillium-Light;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tillium-Light;Calibri" w:hAnsi="Titillium-Light;Calibri" w:eastAsia="Titillium-Light;Calibri" w:cs="Titillium-Light;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tillium-Light;Calibri" w:hAnsi="Titillium-Light;Calibri" w:eastAsia="Titillium-Light;Calibri" w:cs="Titillium-Light;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tillium-Light;Calibri" w:hAnsi="Titillium-Light;Calibri" w:eastAsia="Titillium-Light;Calibri" w:cs="Titillium-Light;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tillium-Light;Calibri" w:hAnsi="Titillium-Light;Calibri" w:eastAsia="Titillium-Light;Calibri" w:cs="Titillium-Light;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tillium-Light;Calibri" w:hAnsi="Titillium-Light;Calibri" w:eastAsia="Titillium-Light;Calibri" w:cs="Titillium-Light;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tillium-Light;Calibri" w:hAnsi="Titillium-Light;Calibri" w:eastAsia="Titillium-Light;Calibri" w:cs="Titillium-Light;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tillium-Light;Calibri" w:hAnsi="Titillium-Light;Calibri" w:eastAsia="Titillium-Light;Calibri" w:cs="Titillium-Light;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tillium-Light;Calibri" w:hAnsi="Titillium-Light;Calibri" w:eastAsia="Titillium-Light;Calibri" w:cs="Titillium-Light;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RaccomandazioneChar">
    <w:name w:val="Raccomandazione Char"/>
    <w:qFormat/>
    <w:rPr>
      <w:rFonts w:eastAsia="Times New Roman"/>
      <w:b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Calibri" w:hAnsi="Titillium-Light;Calibri" w:eastAsia="Titillium-Light;Calibri" w:cs="Titillium-Light;Calibri"/>
    </w:rPr>
  </w:style>
  <w:style w:type="character" w:styleId="SoggettocommentoCarattere">
    <w:name w:val="Soggetto commento Carattere"/>
    <w:qFormat/>
    <w:rPr>
      <w:rFonts w:ascii="Titillium-Light;Calibri" w:hAnsi="Titillium-Light;Calibri" w:eastAsia="Titillium-Light;Calibri" w:cs="Titillium-Light;Calibri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rFonts w:cs="Times New Roman"/>
      <w:sz w:val="15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Raccomandazione">
    <w:name w:val="Raccomandazione"/>
    <w:basedOn w:val="Normal"/>
    <w:qFormat/>
    <w:pPr>
      <w:widowControl/>
      <w:autoSpaceDE w:val="true"/>
      <w:spacing w:before="120" w:after="120"/>
      <w:jc w:val="both"/>
    </w:pPr>
    <w:rPr>
      <w:rFonts w:ascii="Calibri" w:hAnsi="Calibri" w:eastAsia="Times New Roman" w:cs="Times New Roman"/>
      <w:b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etro.ferlito@anpal.gov.it" TargetMode="External"/><Relationship Id="rId3" Type="http://schemas.openxmlformats.org/officeDocument/2006/relationships/hyperlink" Target="mailto:Divisione3@anpal.gov.it" TargetMode="External"/><Relationship Id="rId4" Type="http://schemas.openxmlformats.org/officeDocument/2006/relationships/hyperlink" Target="mailto:stefano.raia@anpal.gov.it" TargetMode="External"/><Relationship Id="rId5" Type="http://schemas.openxmlformats.org/officeDocument/2006/relationships/hyperlink" Target="mailto:Divisione6@anpal.gov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3:10:00Z</dcterms:created>
  <dc:creator>Gaeta Lia</dc:creator>
  <dc:description/>
  <cp:keywords/>
  <dc:language>en-US</dc:language>
  <cp:lastModifiedBy>Usai Valentina</cp:lastModifiedBy>
  <cp:lastPrinted>2017-01-11T15:23:00Z</cp:lastPrinted>
  <dcterms:modified xsi:type="dcterms:W3CDTF">2024-04-15T08:1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